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HECK TO SEE THAT YOU HAVE THE FOLLOWING ON YOUR CALCULATORS.  </w:t>
      </w:r>
    </w:p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F NOT, TRANSFER THEM.</w:t>
      </w:r>
    </w:p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oup: AIRFARE</w:t>
      </w:r>
    </w:p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>
          <w:b/>
          <w:b/>
        </w:rPr>
      </w:pPr>
      <w:r>
        <w:rPr>
          <w:b/>
          <w:sz w:val="40"/>
          <w:szCs w:val="40"/>
        </w:rPr>
        <w:t>Program: CORR</w:t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>Review: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/>
      </w:pPr>
      <w:r>
        <w:rPr/>
        <w:t>Explanatory vs. Response 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Relating 2 quantitative variables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>
          <w:szCs w:val="24"/>
        </w:rPr>
        <w:t>What does r measure?  What does r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measur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king a scatterpl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scribing a scatterpl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FORM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DIREC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RENGT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SR line: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ormul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is LS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sidu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>AP Statistics</w:t>
        <w:tab/>
        <w:tab/>
        <w:tab/>
        <w:tab/>
        <w:tab/>
        <w:tab/>
        <w:tab/>
        <w:t>NAME:_________________</w:t>
      </w:r>
    </w:p>
    <w:p>
      <w:pPr>
        <w:pStyle w:val="Normal"/>
        <w:rPr/>
      </w:pPr>
      <w:r>
        <w:rPr>
          <w:b/>
          <w:sz w:val="24"/>
        </w:rPr>
        <w:t>Section 10.1 Introduction - Linear Regression (Airfare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e the following data to answer the questions below.  Data is in group AIRFARE.  Lists DIST and AIRF.  Distance is the X-variable, and Airfare is the Y-variable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990"/>
        <w:gridCol w:w="1170"/>
        <w:gridCol w:w="1170"/>
        <w:gridCol w:w="9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tin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 (mi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irfare ($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tin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 (mi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irfare ($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lan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am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st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w Orlea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ca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w Y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ll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land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tro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ttsburg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nv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 Lou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Create a scatterplot of airfare vs. distance.  Sketch it below.  Describe the form, direction and strength of the association.  Do there appear to be any outlier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Use the program CORR to compute the mean and standard deviation of the distance and airfare variables, and the value of the correlation between the two.  Record below:</w:t>
      </w:r>
    </w:p>
    <w:tbl>
      <w:tblPr>
        <w:tblW w:w="5660" w:type="dxa"/>
        <w:jc w:val="left"/>
        <w:tblInd w:w="1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360"/>
        <w:gridCol w:w="1740"/>
        <w:gridCol w:w="1420"/>
      </w:tblGrid>
      <w:tr>
        <w:trPr>
          <w:trHeight w:val="25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an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d. Deviation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rrelation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irfar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Find the equation of the least squares regression line and write it below.  Then add the line to your scatterplo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What percentage of the variation in airfares is explained by the variation in distance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airfare does the least squares line predict for a destination which is 370 miles away?  What about for 1502 miles?   Calculate the error for each of these predictions (error = actual value – predicted valu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e the equation of the regression line to predict the airfare if the distance is 900 miles, then 901, etc.  Fill in the chart below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554" w:type="dxa"/>
        <w:jc w:val="left"/>
        <w:tblInd w:w="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340"/>
        <w:gridCol w:w="1340"/>
        <w:gridCol w:w="1340"/>
        <w:gridCol w:w="1340"/>
      </w:tblGrid>
      <w:tr>
        <w:trPr>
          <w:trHeight w:val="2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dic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 you notice a pattern in these predictions?  By how many dollars is each prediction higher than the preceding one?  Does this number look familiar?  Expl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blem #7 should help you to interpret the slope of the LSR line.  Interpret the slope in context of the problem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y how much does the regression line predict airfare to rise for each additional 100 miles that a destination is farther awa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airfare would the regression line predict for a flight to San Francisco, which is 2842 miles from Baltimore?  Would you take this prediction as seriously as the one for 900 miles?  Expl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The actual airfare at that time was $198.  Give the error for your prediction in #7.  What is this an example of?  </w:t>
      </w:r>
      <w:r>
        <w:rPr>
          <w:i/>
          <w:sz w:val="24"/>
        </w:rPr>
        <w:t>(vocab word from Chapter 2!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3:06:00Z</dcterms:created>
  <dc:creator>Chris McGlone</dc:creator>
  <dc:description/>
  <cp:keywords/>
  <dc:language>en-US</dc:language>
  <cp:lastModifiedBy>Lauren Senske</cp:lastModifiedBy>
  <cp:lastPrinted>2000-01-03T20:19:00Z</cp:lastPrinted>
  <dcterms:modified xsi:type="dcterms:W3CDTF">2009-01-04T03:26:00Z</dcterms:modified>
  <cp:revision>5</cp:revision>
  <dc:subject/>
  <dc:title>AP Statistics</dc:title>
</cp:coreProperties>
</file>